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9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LEXA V ANDREEA ROXA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LEXANDRU F ISABELA-AD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LEXANDRU C ANDREIA RAMO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LISTAR P DENISA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NGHENIE V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LIXANDRACHE I ANIȘOARA LAVIN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RTENE D GABR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NGHELUTA C VIOLETA ION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ALAN C ELENA GABR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ABUSCA N OTILIE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RAT V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AHNĂ N LAU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ULARDA V ALINA VASIL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ENCHEA G IULIANA-DENIS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AZANCIUC S MAGD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6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OARĂ V ANA MARIA CODRI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ICLEA I ELENA-ELIZ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OBANU C IUSTIN CONSTANT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RAHARU I ANDREEA LUMINIT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OVNICU C MONICA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UHUȘ M MIHAELA - ROX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OMIRGEAN D OLGUTA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URCA L LAURA CRIS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ORNEA C MARIUS CORNEL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ARP V IONELA EDE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OZMA N DOR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ARP V OANA-MON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RUCERU C MIHAELA ADR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HELARU E ANDREEA RALUC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UCOȘ C MĂDĂLINA ELE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3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DARASCU V MIHAEL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HIPER V VASILICA-DAN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DIACONESCU V LACRAMIOA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MPOEȘU O MĂDĂLINA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EMANDACHE I COSTEL MIHAI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OATA N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FELEA M MARIA-MAGDA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ULIN D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FILIMON C PAUL-COST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ÎRLAN D ANDRA BIAN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ACHE I CERAS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RACIUN M IRINA-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EANTĂ D STEFANIA DAN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REANGĂ N CORINA NICOLET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HERGHESCU V ALEXANDRA VASILIC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4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3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IURGEA I RAMONA-MAR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6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DODAN J ALINA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IUSCA V MARIA LORED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FLORICICA C ADELINA FLOREN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IZAN I MARIN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HEORGHIU G SORIN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URMUZ D ALEXAND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HILIMEI M GEORGIANA ALEXAND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UȚULEAC C ANA - MARIA - GABR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INGHINĂ G DIANA GABR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ORDACHE A IULIAN MARI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ÎNDAC N OANA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RIMIA I DIN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RIGORAȘ N ANDREE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VANOVICI SECOBEANU M OANA CRISTI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5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69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LIPSA M MARIA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20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RIGORE I ELENA LIL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ARCU C CRISTINA EVEL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ARJA P LAURA ANDREE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ĂGURIAN S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ARNAGEA - ALEXAND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IHALACHE N ALINA IUL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ULUBA I LIL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OROSANU E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ULUBA V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UNTEANU I NICOLAE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URMUZACHI A CAMEL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USTAȚĂ I ELENA FLOREN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UŢANU M GENOVEV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ASTASACHE N MARIA  MALI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6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1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ASTASE I ADRIA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CHIM J VIOR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ECHITA M LAURA ALEXAND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FTENE N ALINA NICOLET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EGRUȚ C CRISTE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ONITA I EMANU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LARU G MARIA LORED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STRATE I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NEL G MIR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ARHODIN E EMIL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NICA D NICOLET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IHAL V COSMINA VALEN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ERJU C ANDRA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IRON C MONIC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LĂCINTA E BOGDAN-ALEXANDRU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7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9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LETEA I LUIZA ANDREE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ORĂRAŞU V MIHAELA LĂCRĂMIOA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OGHIRC I NICOLETA-SIMO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ĂSTASE C L MĂDĂLINA IO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OPA V ANA-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EBUNELIA N NICOLETA LUMINIT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OPA D MARIUS ION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ECULA N ALINA GABR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OPA E MIR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BREJA A MARIA - ISAB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RISECARU I ANULA-RAMO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BREJA T MIOA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ADU V OTILIA VALENC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PREA V LAMIITA ELEN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ADUCAN P MIHAI-CONSTANTIN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8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3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ADUCANU G MAR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SMAN EC CĂTĂL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IZOIU D ADRIANA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AVEL V REBE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OMANIC D DANA MON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LACINTA C MIHAIELA-PETRON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OMASC C NELU-COST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ODAȘCĂ V ANDREE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OȘCA D IOLANDA IUL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RICOP M MIHAELA-CO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OTARU M CORNEL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ASCANU V CORINA LAVIN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BIRCEA T ELENA-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OMASC G LACRAMIOARA-IULIA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IMIUC M IRI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0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6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OCOLA M DIANA MIHAEL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IMION P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PIRIDON N VERON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AMATE C IUSTINA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RĂTILĂ F MĂDĂLINA FLOREN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ANCIU G COCA CAMEL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URUGIU P DIANA PETRON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ANCIU P GABRIELA SILV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ENIE M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ATE Ş OANA-MĂDĂL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OADER S IULIA ISAB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UVAC A GEORGEANA SER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OMA S MIRU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ȘARAMET V RAMO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OPALA C EUGEN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1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0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UDOR D ANDREEA IUL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6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ATARU S CRISTINA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UDOR G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VRÎNCEANU D ANA -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URCU E MIOAR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ZAHARIA P ANA - MAR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PEDAGOGIA PRESCOLARA SI METODICA DESFASURARII ACTIVITATILOR INSTRUCTIV-EDUCATIVE IN GRADINITA DE COP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URECHE V ANDREE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HIRAZA G LIV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VÂRLAN V MARIC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UBOTARU I ION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VIJIIANU M CONSTANTA ION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RISTEA T ION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VOICILAS V CASANDRA COS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o-RO" w:eastAsia="ro-RO"/>
              </w:rPr>
            </w:pPr>
            <w:r>
              <w:rPr>
                <w:rFonts w:cs="Arial" w:ascii="Arial" w:hAnsi="Arial"/>
                <w:sz w:val="14"/>
                <w:szCs w:val="14"/>
              </w:rPr>
              <w:t>LIMBA SI LITERATURA ROMANA, ELEMENTE DE PEDAGOGIE SCOLARA SI ELEMENTE DE DIDACTICA GENERALA APLICATE DISCIPLINELOR DIN INVATAMANTUL PRIMAR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DORNEANU E VALENTIN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HARII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P </w:t>
            </w:r>
            <w:r>
              <w:rPr>
                <w:rFonts w:cs="Arial" w:ascii="Arial" w:hAnsi="Arial"/>
                <w:sz w:val="20"/>
                <w:szCs w:val="20"/>
              </w:rPr>
              <w:t>BENIAMIN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TIE MUZICALA SPECIALIZATA: MUZICA INSTRUMENTALA</w:t>
            </w:r>
          </w:p>
        </w:tc>
      </w:tr>
    </w:tbl>
    <w:p>
      <w:pPr>
        <w:pStyle w:val="Normal"/>
        <w:tabs>
          <w:tab w:val="clear" w:pos="708"/>
          <w:tab w:val="left" w:pos="7755" w:leader="none"/>
        </w:tabs>
        <w:rPr>
          <w:b/>
          <w:b/>
          <w:i/>
          <w:i/>
          <w:lang w:val="pt-BR"/>
        </w:rPr>
      </w:pPr>
      <w:r>
        <w:rPr>
          <w:b/>
          <w:i/>
          <w:lang w:val="pt-BR"/>
        </w:rPr>
        <w:tab/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DUDA F MAR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7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IOBANU M COR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T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SAIC C GRUIA PU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AXIM L E ALEXANDRA E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OMERT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ĂCESCU C NICOLAIE CRISTI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ECHITA I ADR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 - HORTICULTUR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OLERU D MIRCEA-DANI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ZURBA S CĂTĂL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ULTURA - HORTICULTUR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ȘMALEN P ELA PAU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ADAC P VIRGINIA DO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CTII TEXTILE - TRICOTAJE - FINISAJ TEXTIL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VASILACHE I CONSTANT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CA SI TEHNOLOGIA INFORMATIE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RISCU P PETRICĂ MARI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CTII TEXTILE - TRICOTAJE - FINISAJ TEXTIL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DACHE V ŞTEF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A, AUTOMATIZARI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ACOB M GABRIELA IUL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CTII TEXTILE - TRICOTAJE - FINISAJ TEXTIL (MAISTRI INSTRUCTORI)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6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41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RAȘOVEANU M NICU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ĂLIN S ADRIAN-GHEORGHE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RĂCIUN I S CEZAR SILV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HIRITA I SILVIA CATAL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HERONTE S FLOREN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FERARU D CARMEN VALEN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ORAŞ N DORI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GURALIVU D RODICA-MARIC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HORGAN I DAN - GIC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IRCEA C MAGDALE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LARU I ANA-MARIA LORED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LARU D OLIVER EDUARD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OLARU V IULIANA GEORG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ROSU A GHIORGHE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7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68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ĂLĂDUȚĂ O FLORENTIN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AN G IO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ICIU E EDUARD IULI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STRATAN S MARIC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MUZIC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URECHE V IRINA 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RTE VIZUALE (EDUCATIE PLASTICA / EDUCATIE VIZUALA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AVERESCU E JENY NICOLET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, ADMINISTRATIV, POST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CI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PETRON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LIMENTATIE PUBL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ANTUR-DARIE S LAURENT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, ADMINISTRATIV, POST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SURLEAC</w:t>
            </w:r>
            <w:r>
              <w:rPr>
                <w:rFonts w:cs="Arial" w:ascii="Arial" w:hAnsi="Arial"/>
                <w:sz w:val="20"/>
                <w:szCs w:val="20"/>
                <w:lang w:val="ro-RO" w:eastAsia="ro-RO"/>
              </w:rPr>
              <w:t xml:space="preserve"> C </w:t>
            </w:r>
            <w:r>
              <w:rPr>
                <w:rFonts w:cs="Arial" w:ascii="Arial" w:hAnsi="Arial"/>
                <w:sz w:val="20"/>
                <w:szCs w:val="20"/>
              </w:rPr>
              <w:t>CRISTI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ALIMENTATIE PUBL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HIRIAC M ANDRIAN IULIA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, ADMINISTRATIV, POST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0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OBANU I MITICĂ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I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IDRICEANU A CATALINA AUR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, ADMINISTRATIV, POST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UŞNEA D CODRUŢ NICOLAE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I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TURCU N TASI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, ADMINISTRATIV, POSTA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8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87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ALAN I GIORGIAN MARIUS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ĂDĂRAU C MARIUS LAURENT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E SI EDUCATIE ANTREPRENORI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IGHIU I NECULAE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ZAMĂT C DANI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E SI EDUCATIE ANTREPRENORIAL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BLĂNIȚĂ V VASILE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OȘCĂ I GABRI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TEHNOLOG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HIRIAC C LIV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N C LARIS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TEHNOLOG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CORBEANU V OVID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AN G VIORIC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E TEHNOLOG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DEDIU V AGLAI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OLACHE C CRISTIAN-IONUT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URISM SI SERVICII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MIHALCEA G MIHAI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289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JINĂ V ANDREEA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URISM SI SERVICII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pt-BR"/>
        </w:rPr>
        <w:t>JUDEŢUL V A S L U I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CENTRUL DE EXAMEN – LICEUL TEORETIC „EMIL RACOVITA” VASLUI </w:t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lang w:val="ro-RO"/>
        </w:rPr>
        <w:t>SALA NR. 19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  <w:lang w:val="ro-RO"/>
        </w:rPr>
      </w:pPr>
      <w:r>
        <w:rPr>
          <w:b/>
          <w:i/>
          <w:iCs/>
          <w:sz w:val="28"/>
          <w:szCs w:val="28"/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REPARTIZARE CANDIDAŢI EXAMEN TITULARIZARE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655"/>
        <w:gridCol w:w="4140"/>
        <w:gridCol w:w="3809"/>
      </w:tblGrid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Nu</w:t>
            </w:r>
            <w:r>
              <w:rPr>
                <w:rFonts w:eastAsia="Arial Unicode MS"/>
                <w:b/>
                <w:bCs/>
                <w:lang w:val="ro-RO"/>
              </w:rPr>
              <w:t>măr fiş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 xml:space="preserve">Numele şi prenumele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o-RO"/>
              </w:rPr>
            </w:pPr>
            <w:r>
              <w:rPr>
                <w:rFonts w:eastAsia="Arial Unicode MS"/>
                <w:b/>
                <w:bCs/>
                <w:lang w:val="ro-RO"/>
              </w:rPr>
              <w:t>(cu iniţiala tatălui)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Disciplina de examen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88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NECHITA J MARIUS CONSTANTIN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HUȘ G ADRI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 ALIMENTAR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OPA G AUR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ĂMOC A TEREZ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 ALIMENTAR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PRISECARU N NECULAI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2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CU C ANDREI CONSTANT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E ALIMENTAR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3" w:leader="none"/>
                <w:tab w:val="left" w:pos="32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o-RO"/>
              </w:rPr>
              <w:t>UNGURIANU D OVID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8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S S DANI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JIAN C EUGEN CORNELIU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URI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ACHE E MARINA-MIHAEL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2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Ș A IO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URI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NIȚĂ G IOAN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A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2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ȘTEFĂNESCU C VIOREL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URI (MAISTRI INSTRUCTORI)</w:t>
            </w:r>
          </w:p>
        </w:tc>
      </w:tr>
      <w:tr>
        <w:trPr>
          <w:trHeight w:val="56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RIM V CĂTĂLIN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TEHNICA, ELECTROMECANICA, ENERGETICA (MAISTRI INSTRUCTORI)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/>
      </w:pPr>
      <w:r>
        <w:rPr>
          <w:b/>
          <w:i/>
          <w:lang w:val="pt-BR"/>
        </w:rPr>
        <w:t>PREŞEDINTE COMISIEI DIN CENTRUL DE CONCURS,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Prof.  CIULEI MARIA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52:00Z</dcterms:created>
  <dc:creator>ISJ</dc:creator>
  <dc:description/>
  <cp:keywords/>
  <dc:language>en-US</dc:language>
  <cp:lastModifiedBy>Dorina Nemţanu</cp:lastModifiedBy>
  <cp:lastPrinted>2017-07-10T09:28:00Z</cp:lastPrinted>
  <dcterms:modified xsi:type="dcterms:W3CDTF">2017-07-10T10:52:00Z</dcterms:modified>
  <cp:revision>2</cp:revision>
  <dc:subject/>
  <dc:title>MINISTERUL EDUCAŢIEI ŞI CERCETĂRII</dc:title>
</cp:coreProperties>
</file>