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Antet scoal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ABEL NOMINAL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cu elevii participanţi 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ul de cultură și educație financiar-contabi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l şcolar 2024-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-ETAPA JUDEŢEANĂ- 15 aprilie 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entru de concurs organizat la Colegiul Economic „ANGHEL RUGINĂ” Vaslui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1188"/>
        <w:gridCol w:w="5292"/>
        <w:gridCol w:w="25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Numele, iniţiala tatălui şi prenumele elevulu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0"/>
                <w:szCs w:val="20"/>
              </w:rPr>
              <w:t>Clas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Şcoala de provenienţ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denumire, localitate, judeţ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dre didactice îndrumă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Concursul de cultură și educație financiar-contabilă se adresează elevilor din clasa a XI-a, liceu - filieră tehnologică, profil Servicii, Calificarea profesională Tehnician în activități economice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irector,</w:t>
        <w:tab/>
        <w:tab/>
        <w:tab/>
        <w:tab/>
        <w:tab/>
        <w:tab/>
        <w:tab/>
        <w:tab/>
        <w:tab/>
        <w:t>Responsabil comisie metodica,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41:00Z</dcterms:created>
  <dc:creator>RePack by Diakov</dc:creator>
  <dc:description/>
  <cp:keywords/>
  <dc:language>en-US</dc:language>
  <cp:lastModifiedBy>Mariuta</cp:lastModifiedBy>
  <dcterms:modified xsi:type="dcterms:W3CDTF">2025-03-29T10:12:00Z</dcterms:modified>
  <cp:revision>4</cp:revision>
  <dc:subject/>
  <dc:title/>
</cp:coreProperties>
</file>