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ANEXA 10</w:t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cizări privind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ele specifice aplicabile pentru etapele judeţeană/a sectoarelor municipiului Bucureşti şi naţională a olimpiadelor din aria curriculară „Tehnologii” organizate în anul școlar 2022 – 2023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pentru învățământul gimnazial, disciplina Educație tehnologică și aplicații practice:</w:t>
      </w:r>
    </w:p>
    <w:p>
      <w:pPr>
        <w:pStyle w:val="Header"/>
        <w:numPr>
          <w:ilvl w:val="0"/>
          <w:numId w:val="2"/>
        </w:numPr>
        <w:tabs>
          <w:tab w:val="clear" w:pos="4680"/>
          <w:tab w:val="center" w:pos="709" w:leader="none"/>
          <w:tab w:val="right" w:pos="9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clasele a V-a şi a VI-a - programele aprobate prin Nota MEN nr. 44569/27.12.2018; </w:t>
      </w:r>
    </w:p>
    <w:p>
      <w:pPr>
        <w:pStyle w:val="Header"/>
        <w:numPr>
          <w:ilvl w:val="0"/>
          <w:numId w:val="2"/>
        </w:numPr>
        <w:tabs>
          <w:tab w:val="clear" w:pos="4680"/>
          <w:tab w:val="center" w:pos="709" w:leader="none"/>
          <w:tab w:val="right" w:pos="9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lasa a VII-a - programa aprobată prin Nota MEC nr. 42241/17.12.2019;</w:t>
      </w:r>
    </w:p>
    <w:p>
      <w:pPr>
        <w:pStyle w:val="Header"/>
        <w:numPr>
          <w:ilvl w:val="0"/>
          <w:numId w:val="2"/>
        </w:numPr>
        <w:tabs>
          <w:tab w:val="center" w:pos="709" w:leader="none"/>
          <w:tab w:val="center" w:pos="4680" w:leader="none"/>
          <w:tab w:val="right" w:pos="9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lasa a VIII-a – programa aprobată în Anexa 10 a Regulamentului specific privind organizarea şi desfăşurarea olimpiadelor din aria curriculară „Tehnologii” în anul școlar 2021 – 2022, cu nr. 26123/ 01.03.2022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pentru învățământul liceal – filieră tehnologică:</w:t>
      </w:r>
    </w:p>
    <w:p>
      <w:pPr>
        <w:pStyle w:val="Header"/>
        <w:numPr>
          <w:ilvl w:val="0"/>
          <w:numId w:val="3"/>
        </w:numPr>
        <w:tabs>
          <w:tab w:val="clear" w:pos="4680"/>
          <w:tab w:val="center" w:pos="709" w:leader="none"/>
          <w:tab w:val="right" w:pos="9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clasa a XI-a – programele corespunzătoare fiecărui domeniu, aprobate prin Nota MEN nr. 1194/IFL/06.11.2018;</w:t>
      </w:r>
    </w:p>
    <w:p>
      <w:pPr>
        <w:pStyle w:val="Header"/>
        <w:numPr>
          <w:ilvl w:val="0"/>
          <w:numId w:val="3"/>
        </w:numPr>
        <w:tabs>
          <w:tab w:val="clear" w:pos="4680"/>
          <w:tab w:val="center" w:pos="709" w:leader="none"/>
          <w:tab w:val="right" w:pos="936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lasa a XII-a - programele corespunzătoare fiecărui domeniu, aprobate prin Nota MEN nr. 2661/DGISSEP/17.09.2019;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ro-RO"/>
    </w:rPr>
  </w:style>
  <w:style w:type="paragraph" w:styleId="Yiv735080913msonormal">
    <w:name w:val="yiv735080913msonormal"/>
    <w:basedOn w:val="Normal"/>
    <w:qFormat/>
    <w:pPr>
      <w:spacing w:before="280" w:after="280"/>
    </w:pPr>
    <w:rPr/>
  </w:style>
  <w:style w:type="paragraph" w:styleId="Yiv735080913msoplaintext">
    <w:name w:val="yiv735080913msoplaintex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Yiv1176671252msonormal">
    <w:name w:val="yiv1176671252mso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35:00Z</dcterms:created>
  <dc:creator>AnghelManuela</dc:creator>
  <dc:description/>
  <cp:keywords/>
  <dc:language>en-US</dc:language>
  <cp:lastModifiedBy>Gabriela Dragan</cp:lastModifiedBy>
  <cp:lastPrinted>2023-02-15T09:51:00Z</cp:lastPrinted>
  <dcterms:modified xsi:type="dcterms:W3CDTF">2023-02-15T07:57:00Z</dcterms:modified>
  <cp:revision>6</cp:revision>
  <dc:subject/>
  <dc:title>PRECIZĂRI</dc:title>
</cp:coreProperties>
</file>